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ent y aller?</w:t>
      </w:r>
    </w:p>
    <w:tbl>
      <w:tblPr>
        <w:tblW w:w="10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3245"/>
        <w:gridCol w:w="2160"/>
      </w:tblGrid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à pied (un/l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1810" cy="7124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8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94715" cy="6521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2510" cy="5791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2625" cy="6692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1220" cy="6819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731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3580" cy="6838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4390" cy="7251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635" cy="6699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985" cy="66738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6145" cy="7112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765" cy="74866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5340" cy="70167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en véhicul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tout-terrain </w:t>
            </w:r>
            <w:r>
              <w:rPr>
                <w:u w:val="single"/>
              </w:rPr>
              <w:t>(un/l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910" cy="73152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055" cy="69405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6315" cy="75565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8655" cy="82232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0410" cy="75755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7295" cy="6223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_____________________________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2960" cy="82296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045200</wp:posOffset>
            </wp:positionH>
            <wp:positionV relativeFrom="paragraph">
              <wp:posOffset>176530</wp:posOffset>
            </wp:positionV>
            <wp:extent cx="660400" cy="52832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Comic Sans MS"/>
          <w:caps/>
        </w:rPr>
        <w:t xml:space="preserve">                                                    </w:t>
      </w:r>
      <w:r>
        <w:rPr>
          <w:caps/>
        </w:rPr>
        <w:t>à</w:t>
      </w:r>
      <w:r>
        <w:rPr/>
        <w:t xml:space="preserve"> remettre le __________________</w:t>
      </w:r>
    </w:p>
    <w:p>
      <w:pPr>
        <w:sectPr>
          <w:type w:val="nextPage"/>
          <w:pgSz w:w="12240" w:h="15840"/>
          <w:pgMar w:left="1152" w:right="1152" w:gutter="0" w:header="0" w:top="576" w:footer="0" w:bottom="576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8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2:00:00Z</dcterms:created>
  <dc:creator>mom rules</dc:creator>
  <dc:description/>
  <cp:keywords/>
  <dc:language>en-US</dc:language>
  <cp:lastModifiedBy>mom rules</cp:lastModifiedBy>
  <dcterms:modified xsi:type="dcterms:W3CDTF">2008-10-04T12:01:00Z</dcterms:modified>
  <cp:revision>1</cp:revision>
  <dc:subject/>
  <dc:title>Comment y aller</dc:title>
</cp:coreProperties>
</file>